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300605" cy="8343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760" cy="8343360"/>
                          <a:chOff x="0" y="0"/>
                          <a:chExt cx="2300760" cy="8343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300760" cy="83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760" y="174600"/>
                            <a:ext cx="1440" cy="69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74600"/>
                            <a:ext cx="347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525960"/>
                            <a:ext cx="347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873000"/>
                            <a:ext cx="1440" cy="69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873000"/>
                            <a:ext cx="349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222200"/>
                            <a:ext cx="349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571040"/>
                            <a:ext cx="1440" cy="69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571040"/>
                            <a:ext cx="349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920240"/>
                            <a:ext cx="349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2267640"/>
                            <a:ext cx="1440" cy="69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2267640"/>
                            <a:ext cx="349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2616840"/>
                            <a:ext cx="349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2965320"/>
                            <a:ext cx="1440" cy="69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2965320"/>
                            <a:ext cx="349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3312720"/>
                            <a:ext cx="349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4359960"/>
                            <a:ext cx="1440" cy="69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4359960"/>
                            <a:ext cx="349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4709160"/>
                            <a:ext cx="349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3661920"/>
                            <a:ext cx="1440" cy="70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3661920"/>
                            <a:ext cx="349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4013280"/>
                            <a:ext cx="34920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800" y="0"/>
                            <a:ext cx="52272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40400" rIns="140400" tIns="70560" bIns="70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40" y="6277680"/>
                            <a:ext cx="52272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8</w:t>
                              </w:r>
                            </w:p>
                          </w:txbxContent>
                        </wps:txbx>
                        <wps:bodyPr wrap="square" lIns="140400" rIns="140400" tIns="70560" bIns="70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40" y="6627600"/>
                            <a:ext cx="52272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9</w:t>
                              </w:r>
                            </w:p>
                          </w:txbxContent>
                        </wps:txbx>
                        <wps:bodyPr wrap="square" lIns="140400" rIns="140400" tIns="70560" bIns="70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5579640"/>
                            <a:ext cx="121284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6</w:t>
                              </w:r>
                            </w:p>
                          </w:txbxContent>
                        </wps:txbx>
                        <wps:bodyPr wrap="square" lIns="140400" rIns="140400" tIns="70560" bIns="70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698040"/>
                            <a:ext cx="52056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40400" rIns="140400" tIns="70560" bIns="70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40" y="5928480"/>
                            <a:ext cx="52272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7</w:t>
                              </w:r>
                            </w:p>
                          </w:txbxContent>
                        </wps:txbx>
                        <wps:bodyPr wrap="square" lIns="140400" rIns="140400" tIns="70560" bIns="70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4885560"/>
                            <a:ext cx="51876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-</w:t>
                              </w:r>
                            </w:p>
                          </w:txbxContent>
                        </wps:txbx>
                        <wps:bodyPr wrap="square" lIns="140400" rIns="140400" tIns="70560" bIns="70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4184640"/>
                            <a:ext cx="52272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140400" rIns="140400" tIns="70560" bIns="70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40" y="349200"/>
                            <a:ext cx="51876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40400" rIns="140400" tIns="70560" bIns="70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5232240"/>
                            <a:ext cx="156204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5</w:t>
                              </w:r>
                            </w:p>
                          </w:txbxContent>
                        </wps:txbx>
                        <wps:bodyPr wrap="square" lIns="140400" rIns="140400" tIns="70560" bIns="70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3836520"/>
                            <a:ext cx="51696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140400" rIns="140400" tIns="70560" bIns="70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3139920"/>
                            <a:ext cx="520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40400" rIns="140400" tIns="70560" bIns="70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4534560"/>
                            <a:ext cx="51696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lIns="140400" rIns="140400" tIns="70560" bIns="70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3486960"/>
                            <a:ext cx="52056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40400" rIns="140400" tIns="70560" bIns="70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2790720"/>
                            <a:ext cx="52056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40400" rIns="140400" tIns="70560" bIns="70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1395000"/>
                            <a:ext cx="52272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40400" rIns="140400" tIns="70560" bIns="70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1047600"/>
                            <a:ext cx="52272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40400" rIns="140400" tIns="70560" bIns="70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2441520"/>
                            <a:ext cx="52056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40400" rIns="140400" tIns="70560" bIns="70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1743840"/>
                            <a:ext cx="52056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40400" rIns="140400" tIns="70560" bIns="70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2092320"/>
                            <a:ext cx="52272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40400" rIns="140400" tIns="70560" bIns="70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60" y="5058360"/>
                            <a:ext cx="1440" cy="69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5058360"/>
                            <a:ext cx="34920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5407560"/>
                            <a:ext cx="349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5769720"/>
                            <a:ext cx="349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5754240"/>
                            <a:ext cx="0" cy="157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3840"/>
                            <a:ext cx="336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7280"/>
                            <a:ext cx="347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960" y="6975360"/>
                            <a:ext cx="69732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10</w:t>
                              </w:r>
                            </w:p>
                          </w:txbxContent>
                        </wps:txbx>
                        <wps:bodyPr wrap="square" lIns="140400" rIns="140400" tIns="70560" bIns="70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172200"/>
                            <a:ext cx="347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1080"/>
                            <a:ext cx="347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1.15pt;height:656.95pt" coordorigin="0,0" coordsize="3623,13139">
                <v:rect id="shape_0" stroked="f" o:allowincell="f" style="position:absolute;left:0;top:1;width:3622;height:131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3,275" to="24,13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,275" to="569,2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,828" to="569,8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,1375" to="24,24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,1375" to="572,13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,1925" to="572,19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,2474" to="24,35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,2474" to="572,24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,3024" to="572,30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,3571" to="24,46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,3571" to="572,35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,4121" to="572,41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,4670" to="24,57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,4670" to="572,46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,5217" to="572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,6866" to="24,79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,6866" to="572,68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,7416" to="572,7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,5767" to="24,68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,5767" to="572,57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,6320" to="572,63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70;top:0;width:822;height: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;top:9886;width:822;height: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;top:10437;width:822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1;top:8787;width:1909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1;top:1099;width:819;height: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;top:9336;width:822;height:5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0;top:7694;width:816;height: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0;top:6590;width:822;height: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;top:550;width:816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1;top:8240;width:2459;height: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1;top:6042;width:813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1;top:4945;width:8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1;top:7141;width:813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1;top:5491;width:819;height:5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1;top:4395;width:819;height: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0;top:2197;width:822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0;top:1650;width:822;height: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1;top:3845;width:819;height: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1;top:2746;width:819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0;top:3295;width:822;height: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,7966" to="24,90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,7966" to="572,79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,8516" to="572,8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,9086" to="572,90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,9062" to="11,115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0258" to="529,10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0799" to="546,10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9;top:10985;width:1097;height: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0,9720" to="546,97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1340" to="546,113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6:01:00Z</dcterms:created>
  <dc:creator>The Headteacher</dc:creator>
  <dc:description/>
  <dc:language>en-US</dc:language>
  <cp:lastModifiedBy>The Headteacher</cp:lastModifiedBy>
  <dcterms:modified xsi:type="dcterms:W3CDTF">2004-01-20T16:01:00Z</dcterms:modified>
  <cp:revision>2</cp:revision>
  <dc:subject/>
  <dc:title> </dc:title>
</cp:coreProperties>
</file>